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think I should go get a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lso think I should go to college so I get more mon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04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3-17T15:11:00Z</dcterms:modified>
  <cp:revision>1</cp:revision>
  <dc:subject/>
  <dc:title>I think I should go get a job</dc:title>
</cp:coreProperties>
</file>